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"/>
        <w:gridCol w:w="1404"/>
        <w:gridCol w:w="1199"/>
        <w:gridCol w:w="1055"/>
        <w:gridCol w:w="283"/>
        <w:gridCol w:w="5841"/>
        <w:gridCol w:w="385"/>
      </w:tblGrid>
      <w:tr>
        <w:trPr>
          <w:trHeight w:val="510" w:hRule="atLeast"/>
        </w:trPr>
        <w:tc>
          <w:tcPr>
            <w:tcW w:w="15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8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id-ID"/>
              </w:rPr>
              <w:t>FR.APL.02.</w:t>
            </w:r>
          </w:p>
        </w:tc>
        <w:tc>
          <w:tcPr>
            <w:tcW w:w="876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8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id-ID"/>
              </w:rPr>
              <w:t xml:space="preserve">ASESMEN MANDIRI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8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id-ID"/>
              </w:rPr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Skema Sertifikasi   (</w:t>
            </w:r>
            <w:r>
              <w:rPr>
                <w:rFonts w:cs="Calibri" w:ascii="Calibri" w:hAnsi="Calibri"/>
                <w:strike/>
                <w:sz w:val="22"/>
                <w:szCs w:val="22"/>
                <w:lang w:val="id-ID"/>
              </w:rPr>
              <w:t>KKNI/Okupasi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>/Klaster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Jud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43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rFonts w:ascii="Calibri" w:hAnsi="Calibri" w:cs="Calibri"/>
                <w:b/>
                <w:b/>
                <w:sz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lang w:val="id-ID"/>
              </w:rPr>
              <w:t>PENGELOLAAN RUMAH SUSUN (RUSUN)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</w:r>
          </w:p>
        </w:tc>
      </w:tr>
      <w:tr>
        <w:trPr>
          <w:trHeight w:val="394" w:hRule="atLeast"/>
        </w:trPr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Nomo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rFonts w:ascii="Calibri" w:hAnsi="Calibri" w:cs="Calibri"/>
                <w:b/>
                <w:b/>
                <w:sz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lang w:val="id-ID"/>
              </w:rPr>
              <w:t>SS-01/LSP-BPSDM DKI/V/202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1140" w:gutter="0" w:header="363" w:top="561" w:footer="567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PANDUAN ASESMEN MANDIRI</w:t>
            </w:r>
          </w:p>
        </w:tc>
      </w:tr>
      <w:tr>
        <w:trPr>
          <w:trHeight w:val="2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d-ID"/>
              </w:rPr>
              <w:t>Instruks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Baca setiap pertanyaan di kolom sebelah kir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Beri tanda centang (√) pada kotak jika Anda yakin dapat melakukan tugas yang dijelaskan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Isi kolom di sebelah kanan dengan mendaftar bukti yang Anda miliki untuk menunjukkan bahwa Anda melakukan tugas-tugas ini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01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nerapkan Sistem Manajemen Keselamatan dan  Kesehatan Kerja serta Lingkungan Hidup (SMK3-LH)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id-ID"/>
              </w:rPr>
              <w:t>Merumuskan program untuk penerapan Keselamatan dan Kesehatan Kerja Serta Lingkungan Hidup (SMK3-LH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giatan dalam penerapan keselamatan dan kesehatan kerja dan lingkungan hidup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iidentifikasi. 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Organisasi bagian keselamatan dan kesehatan kerja dan lingkungan hidup disusun. 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pelaksanaan program penerapan keselamatan dan kesehatan kerja dan lingkungan hidup disusu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enerapan Sistem Manajemen Keselamatan dan Kesehatan Kerja serta Lingkungan Hidup (SMK3-LH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umber daya untuk pelaksanaan program penerapan SMK3-LH disiapkan. 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gram penerapan SMK3-LH dilaksanakan sesuai dengan peraturan perundang-undangan yang berlaku. 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penerapan SMK3-LH diselesaikan sesuai dengan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gevaluasi pelaksanaan program SMK3-LH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58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ata hasil pelaksanaan SMK3-LH diinventarisasi. </w:t>
            </w:r>
          </w:p>
          <w:p>
            <w:pPr>
              <w:pStyle w:val="Normal"/>
              <w:numPr>
                <w:ilvl w:val="1"/>
                <w:numId w:val="5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idaksesuaian hasil pelaksanaan program SMK3-LH dianalisis.</w:t>
            </w:r>
          </w:p>
          <w:p>
            <w:pPr>
              <w:pStyle w:val="Normal"/>
              <w:numPr>
                <w:ilvl w:val="1"/>
                <w:numId w:val="5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idaksesuaian/penyimpangan hasil pelaksanaan program SMK3-LH diperbaik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laporan penerapan  SMK3-LH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 Kriteria Unjuk Kerja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Format laporan penerapan SMK3-LH dibuat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Penyusunan laporan SMK3-LH dilaksanakan sesuai dengan format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Presentasi hasil penerapan SMK3-LH kepada atasan dilaksana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03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laksanakan Pengelolaan Sumber Daya Manusia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rumuskan program sumber daya manusi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giatan pengelolaan sumber daya manusia disusun. 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truktur organisasi bagian sumber daya manusia disusun. 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pelaksanaan program sumber daya manusia disusu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ogram sumber daya manusi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umber daya disiapkan untuk melaksanakan program sumber daya manusia. 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ogram sumber daya manusia dikelola. </w:t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pelaksanaan program sumber daya manusia diselesaikan sesuai dengan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gevaluasi pelaksanaan program sumber daya manusi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4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ata hasil pelaksanaan program pengelolaan sumber daya manusia diinventarisasi. </w:t>
            </w:r>
          </w:p>
          <w:p>
            <w:pPr>
              <w:pStyle w:val="Normal"/>
              <w:numPr>
                <w:ilvl w:val="1"/>
                <w:numId w:val="43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tidaksesuaian pelaksanaan program sumber daya manusia dianalisis. </w:t>
            </w:r>
          </w:p>
          <w:p>
            <w:pPr>
              <w:pStyle w:val="Normal"/>
              <w:numPr>
                <w:ilvl w:val="1"/>
                <w:numId w:val="4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idaksesuaian/penyimpangan yang terjadi pada hasil pelaksanaan program sumber daya manusia diperbaiki sesuai dengan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 xml:space="preserve">Membuat laporan pelaksanaan program sumber daya manusia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Format laporan pelaksanaan program sumber daya manusia dibuat. 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pelaksanaan program sumber daya manusia disusun. 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Hasil pelaksanaan program sumber daya manusia dipresentasikan kepada atasan. </w:t>
            </w:r>
          </w:p>
          <w:p>
            <w:pPr>
              <w:pStyle w:val="Normal"/>
              <w:numPr>
                <w:ilvl w:val="1"/>
                <w:numId w:val="4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04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laksanakan Pengelolaan Urusan Umum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rumuskan program urusan umum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4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giatan pengelolaan urusan umum diidentifikasi. </w:t>
            </w:r>
          </w:p>
          <w:p>
            <w:pPr>
              <w:pStyle w:val="Normal"/>
              <w:numPr>
                <w:ilvl w:val="1"/>
                <w:numId w:val="4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truktur organisasi pengelolaan urusan umum disusun. </w:t>
            </w:r>
          </w:p>
          <w:p>
            <w:pPr>
              <w:pStyle w:val="Normal"/>
              <w:numPr>
                <w:ilvl w:val="1"/>
                <w:numId w:val="4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pelaksanaan program urusan umum dibua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ogram urusan umum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umber daya untuk melaksanakan program urusan umum disiapkan.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ogram urusan umum dikelola sesuai dengan prosedur.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melaksanakan program urusan umum diselesaikan sesuai dengan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evaluasi pelaksanaan program urusan umum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5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Data hasil pengelolaan program urusan umum diinventarisasi.</w:t>
            </w:r>
          </w:p>
          <w:p>
            <w:pPr>
              <w:pStyle w:val="Normal"/>
              <w:numPr>
                <w:ilvl w:val="1"/>
                <w:numId w:val="5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idaksesuaian/penyimpangan yang terjadi pada pelaksanaan program urusan umum dianalisis.</w:t>
            </w:r>
          </w:p>
          <w:p>
            <w:pPr>
              <w:pStyle w:val="Normal"/>
              <w:numPr>
                <w:ilvl w:val="1"/>
                <w:numId w:val="5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impangan yang terjadi pada pelaksanaan program urusan umum diperbaiki sesuai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laporan pelaksanaan  program urusan umum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5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Data untuk membuat laporan pelaksanaan program urusan umum dikumpulkan. </w:t>
            </w:r>
          </w:p>
          <w:p>
            <w:pPr>
              <w:pStyle w:val="Normal"/>
              <w:numPr>
                <w:ilvl w:val="1"/>
                <w:numId w:val="5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Laporan pelaksanaan program urusan umum disusun sesuai dengan format.</w:t>
            </w:r>
          </w:p>
          <w:p>
            <w:pPr>
              <w:pStyle w:val="Normal"/>
              <w:numPr>
                <w:ilvl w:val="1"/>
                <w:numId w:val="5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Hasil pelaksanaan program urusan umum dipresentasikan kepada atasan. </w:t>
            </w:r>
          </w:p>
          <w:p>
            <w:pPr>
              <w:pStyle w:val="Normal"/>
              <w:numPr>
                <w:ilvl w:val="1"/>
                <w:numId w:val="5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07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laksanakan Pengelolaan Keaman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lang w:val="id-ID"/>
              </w:rPr>
              <w:t>Menyusun program keaman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gram pengelolaan keamanan diidentifikasi. 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truktur organisasi pengelolaan keamanan disusun. 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pelaksanaan program keamanan disusun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ogram keaman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umber daya untuk melaksanakan program keamanan disiapkan.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ogram keamanan dikelola.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melaksanakan program keamanan diselesai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gevaluasi pelaksanaan program keaman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Data hasil pelaksanaan program keamanan diidentifikasi.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nyimpangan/ketidaksesuaian hasil program keamanan dianalisis. 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impangan/ketidaksesuaian hasil pelaksanaan program keamanan diperbaik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laporan pelaksanaan program keaman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5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Data dikumpulkan untuk membuat laporan hasil pelaksanaan program keamanan. </w:t>
            </w:r>
          </w:p>
          <w:p>
            <w:pPr>
              <w:pStyle w:val="Normal"/>
              <w:numPr>
                <w:ilvl w:val="1"/>
                <w:numId w:val="5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keamanan dibuat. </w:t>
            </w:r>
          </w:p>
          <w:p>
            <w:pPr>
              <w:pStyle w:val="Normal"/>
              <w:numPr>
                <w:ilvl w:val="1"/>
                <w:numId w:val="56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keamanan dipresentasikan kepada atasan. </w:t>
            </w:r>
          </w:p>
          <w:p>
            <w:pPr>
              <w:pStyle w:val="Normal"/>
              <w:numPr>
                <w:ilvl w:val="1"/>
                <w:numId w:val="5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08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laksanakan Pengelolaan Pengoperasi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yusun program pengoperasian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gram pengelolaan pengoperasian diidentifikasi. 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truktur organisasi pengelolaan pengoperasian disusun. 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pelaksanaan pengelolaan pengoperasian dibua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ogram pengoperasian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umber daya disiapkan untuk melaksanakan program pengoperasian. 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ogram pengoperasian dikelola. </w:t>
            </w:r>
          </w:p>
          <w:p>
            <w:pPr>
              <w:pStyle w:val="Normal"/>
              <w:numPr>
                <w:ilvl w:val="1"/>
                <w:numId w:val="6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melaksanakan program pengoperasian diselesaikan sesuai dengan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gevaluasi pelaksanaan program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ata hasil pelaksanaan program pengoperasian diidentifikasi. </w:t>
            </w:r>
          </w:p>
          <w:p>
            <w:pPr>
              <w:pStyle w:val="Normal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nyimpangan/ketidaksesuaian hasil pelaksanaan program pengoperasian dianalisis. </w:t>
            </w:r>
          </w:p>
          <w:p>
            <w:pPr>
              <w:pStyle w:val="Normal"/>
              <w:numPr>
                <w:ilvl w:val="1"/>
                <w:numId w:val="1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impangan/ketidaksesuaian hasil pelaksanaan program pengoperasian diperbaik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laporan pelaksanaan program pengoperasi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5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Data dikumpulkan untuk membuat laporan hasil pelaksanaan program pengoperasian. </w:t>
            </w:r>
          </w:p>
          <w:p>
            <w:pPr>
              <w:pStyle w:val="Normal"/>
              <w:numPr>
                <w:ilvl w:val="1"/>
                <w:numId w:val="5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pengoperasian dibuat. </w:t>
            </w:r>
          </w:p>
          <w:p>
            <w:pPr>
              <w:pStyle w:val="Normal"/>
              <w:numPr>
                <w:ilvl w:val="1"/>
                <w:numId w:val="5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pengoperasian dipresentasikan kepada atasan. </w:t>
            </w:r>
          </w:p>
          <w:p>
            <w:pPr>
              <w:pStyle w:val="Normal"/>
              <w:numPr>
                <w:ilvl w:val="1"/>
                <w:numId w:val="5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09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laksanakan Pengelolaan Pemelihara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yusun program pemelihara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gram pengelolaan pemeliharaan diidentifikasi. 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truktur organisasi pengelolaan pemeliharaan disusun. </w:t>
            </w:r>
          </w:p>
          <w:p>
            <w:pPr>
              <w:pStyle w:val="Normal"/>
              <w:numPr>
                <w:ilvl w:val="1"/>
                <w:numId w:val="5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pelaksanaan program pemeliharaan dibua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ogram pemelihara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49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umber daya disiapkan untuk melaksanakan pengelolaan pemeliharaan. </w:t>
            </w:r>
          </w:p>
          <w:p>
            <w:pPr>
              <w:pStyle w:val="Normal"/>
              <w:numPr>
                <w:ilvl w:val="1"/>
                <w:numId w:val="4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ogram pemeliharaan dikelola. </w:t>
            </w:r>
          </w:p>
          <w:p>
            <w:pPr>
              <w:pStyle w:val="Normal"/>
              <w:numPr>
                <w:ilvl w:val="1"/>
                <w:numId w:val="4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melaksanakan program pemeliharaan diselesai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gevaluasi pelaksanaan program pemelihara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53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Data hasil pelaksanaan program pemeliharaan diidentifikasi.</w:t>
            </w:r>
          </w:p>
          <w:p>
            <w:pPr>
              <w:pStyle w:val="Normal"/>
              <w:numPr>
                <w:ilvl w:val="1"/>
                <w:numId w:val="5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nyimpangan/ketidaksesuaian yang terjadi pada hasil pelaksanaan program pemeliharaan dianalisis. </w:t>
            </w:r>
          </w:p>
          <w:p>
            <w:pPr>
              <w:pStyle w:val="Normal"/>
              <w:numPr>
                <w:ilvl w:val="1"/>
                <w:numId w:val="5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impangan/ketidaksesuaian yang terjadi pada hasil pelaksanaan program pemeliharaan diperbaik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laporan hasil pelaksanaan program pemelihara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Data dikumpulkan untuk membuat laporan hasil pelaksanaan program pemeliharaan. 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pemeliharaan dibuat. 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pemeliharaan dipresentasikan kepada atasan. 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10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laksanakan Pengelolaan Perawat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yusun program perawat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6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giatan program perawatan diidentifikasi. </w:t>
            </w:r>
          </w:p>
          <w:p>
            <w:pPr>
              <w:pStyle w:val="Normal"/>
              <w:numPr>
                <w:ilvl w:val="1"/>
                <w:numId w:val="6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truktur organisasi pengelolaan perawatan disusun. </w:t>
            </w:r>
          </w:p>
          <w:p>
            <w:pPr>
              <w:pStyle w:val="Normal"/>
              <w:numPr>
                <w:ilvl w:val="1"/>
                <w:numId w:val="6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adwal disusun untuk melaksanakan program perawat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ogram perawatan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714" w:hanging="357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Sumber daya disiapkan untuk melaksanakan program perawatan.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ogram perawatan dikelola. 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rsoalan yang timbul dalam melaksanakan program perawatan diselesaikan sesuai dengan prosedu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gevaluasi pelaksanaan program perawat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ata hasil pelaksanaan program perawatan diidentifikasi. 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nyimpangan/ketidaksesuain yang terjadi pada pelaksanaan program perawatan dianalisis. 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impangan/ketidaksesuaian yang terjadi pada hasil pelaksanaan program perawatan diperbaik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laporan pelaksanaan program perawat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Data dikumpulkan untuk membuat laporan hasil pelaksanaan program perawatan.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perawatan dibuat.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hasil pelaksanaan program perawatan dipresentasikan kepada atasan.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sectPr>
          <w:type w:val="continuous"/>
          <w:pgSz w:w="11906" w:h="16838"/>
          <w:pgMar w:left="1412" w:right="1140" w:gutter="0" w:header="363" w:top="561" w:footer="567" w:bottom="1077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F.410100.011.02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mbuat Laporan Pengelolaan Bangunan Gedung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gidentifikasi data untuk membuat lapor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3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ata dikumpulkan untuk didentifikasi. </w:t>
            </w:r>
          </w:p>
          <w:p>
            <w:pPr>
              <w:pStyle w:val="Normal"/>
              <w:numPr>
                <w:ilvl w:val="1"/>
                <w:numId w:val="3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ata dikelompokkan sesuai dengan bagian masing-masing. </w:t>
            </w:r>
          </w:p>
          <w:p>
            <w:pPr>
              <w:pStyle w:val="Normal"/>
              <w:numPr>
                <w:ilvl w:val="1"/>
                <w:numId w:val="3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Data yang sesuai dipilih untuk membuat lapor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rumuskan lapor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5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Format laporan dibuat. </w:t>
            </w:r>
          </w:p>
          <w:p>
            <w:pPr>
              <w:pStyle w:val="Normal"/>
              <w:numPr>
                <w:ilvl w:val="1"/>
                <w:numId w:val="5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onsep laporan dibuat. </w:t>
            </w:r>
          </w:p>
          <w:p>
            <w:pPr>
              <w:pStyle w:val="Normal"/>
              <w:numPr>
                <w:ilvl w:val="1"/>
                <w:numId w:val="5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Laporan akhir dibua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resentasi laporan pengelolaan bangunan gedung kepada atas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Bahan disiapkan untuk presentasi laporan kepada atasan. 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laksanaan presentasi laporan kepada atasan dikelola. 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rbaikan laporan dibuat sesuai dengan keputusan atasan saat presentasi. 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Dokumen laporan diarsip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L.682000.001.01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ngatasi Keluhan Konsume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erima keluhan pelang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2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luhan pelanggan berikut langkah-langkah awal menangani keluhan (identifikasi, empati dan sikap) diuraika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2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Catatan tertulis terhadap keseluruhan keluhan pelanggan dibua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persiapkan penanganan keluhan pelang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seluruhan rincian keluhan pelanggan dikomunikasikan kepada seluruh pihak yang terlibat.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Sebab utama keluhan pelanggan disusun. 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ondisi spesifik pelanggan yang mempengaruhi penanganan diidentifikasi. 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Rencana penanganan keluhan pelanggan disusu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sanakan penanganan keluhan pelang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rmohonan maaf atas kesalahan pelayanan kepada pelanggan disampaikan. 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ebab utama terjadinya keluhan pelanggan dijelaskan.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Solusi terhadap keluhan pelanggan ditawarkan.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sediaan pelanggan menerima solusi di konfirmasikan ulang.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Alternatif solusi penanganan keluhan pelanggan ditawarkan. 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Ucapan terima kasih terhadap kesediaan pelanggan menerima alternatif solusi disampai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L.682000.021.01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miliki pengetahuan administrasi keuang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id-ID"/>
              </w:rPr>
              <w:t>: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 xml:space="preserve"> Membuat mekanisme arus kas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rmohonan maaf atas kesalahan pelayanan kepada pelanggan disampaikan. 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nyebab utama terjadinya keluhan pelanggan dijelaskan.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Solusi terhadap keluhan pelanggan ditawar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uat jurnal keuan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Transaksi penerimaan dan pengeluaran uang yang telah tercatat disusun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Jurnal keuangan diadministrasi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 xml:space="preserve">Melakukan </w:t>
            </w: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0"/>
                <w:lang w:val="id-ID"/>
              </w:rPr>
              <w:t>monitoring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 xml:space="preserve"> pemanfaatan keuan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4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manfaatan uang bulanan dicatat. </w:t>
            </w:r>
          </w:p>
          <w:p>
            <w:pPr>
              <w:pStyle w:val="Normal"/>
              <w:numPr>
                <w:ilvl w:val="1"/>
                <w:numId w:val="4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anfaatan uang tahunan dicata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ukan evaluasi laporan keuangan dan perpajak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Keuangan dan perpajakan bulanan ditabulasi. 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euangan dan perpajakan tahunan ditabulas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erima Neraca dan Laporan Rugi/Lab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Laporan neraca disusun.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0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Laporan rugi/laba disusu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MS Gothic;ＭＳ ゴシック" w:cs="Segoe UI Symbol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L.682000.027.01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mbuat Perencanaan Kegiatan Bisnis yang Berkaitan dengan Keuang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gimplementasikan rencana kerja tahunan manajemen broker properti yang berkaitan langsung dengan keuan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Besaran-besaran finansial pada setiap pos pendapatan dan pengeluaran dihitung.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Variabel-variabel pembentuk pendapatan dikumpulkan dan dihitung.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Variabel-variabel pembentuk biaya/ pengeluaran dikumpulkan dan dihitung.</w:t>
            </w:r>
          </w:p>
          <w:p>
            <w:pPr>
              <w:pStyle w:val="Normal"/>
              <w:numPr>
                <w:ilvl w:val="1"/>
                <w:numId w:val="66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otensi kekuatan internal, faktor persaingan, siklus pasar dan kecenderungan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d-ID"/>
              </w:rPr>
              <w:t>supply/demand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properti dianalisa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ukan evaluasi kinerja bisnis tahun sebelumny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3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Laba/rugi usaha tahun sebelumnya dianalisa. </w:t>
            </w:r>
          </w:p>
          <w:p>
            <w:pPr>
              <w:pStyle w:val="Normal"/>
              <w:numPr>
                <w:ilvl w:val="1"/>
                <w:numId w:val="3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yeksi keuntungan usaha rencana tahun depan dihitung. </w:t>
            </w:r>
          </w:p>
          <w:p>
            <w:pPr>
              <w:pStyle w:val="Normal"/>
              <w:numPr>
                <w:ilvl w:val="1"/>
                <w:numId w:val="3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rugian usaha dianalisa dengan memperhatikan situasi usaha tahun berikutnya.</w:t>
            </w:r>
          </w:p>
          <w:p>
            <w:pPr>
              <w:pStyle w:val="Normal"/>
              <w:numPr>
                <w:ilvl w:val="1"/>
                <w:numId w:val="3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Gerakan kompetitor dan kelemahan internal dianalisa untuk perbai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etapkan sasaran-sasaran kerja bulanan, semester dan tahun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4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Bentuk, tujuan dan sasaran pencapaian untuk setiap periode dijabarkan dan disebaluaskan kepada seluruh tim kerja. </w:t>
            </w:r>
          </w:p>
          <w:p>
            <w:pPr>
              <w:pStyle w:val="Normal"/>
              <w:numPr>
                <w:ilvl w:val="1"/>
                <w:numId w:val="4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gram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id-ID"/>
              </w:rPr>
              <w:t>reward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pada seluruh tim digambarkan. </w:t>
            </w:r>
          </w:p>
          <w:p>
            <w:pPr>
              <w:pStyle w:val="Normal"/>
              <w:numPr>
                <w:ilvl w:val="1"/>
                <w:numId w:val="4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laksanaan program diawasi, dijelas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L.682000.028.01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mbuat Perencanaan Kegiatan Bisnis yang Berkaitan dengan Non Keuangan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ngimplementasikan rencana kerja manajemen broker properti yang berkaitan langsung dengan kinerja nonkeuang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Rencana-rencana aksi pemasaran dirangkum. 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ola dan kerjasama pembentukan tim yang solid dijelaskan.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Dukungan manajemen dan administrasi untuk mendorong kinerja pemasaran/ penjualan dijabarkan. </w:t>
            </w:r>
          </w:p>
          <w:p>
            <w:pPr>
              <w:pStyle w:val="Normal"/>
              <w:numPr>
                <w:ilvl w:val="1"/>
                <w:numId w:val="6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Rasio-rasio kegiatan individu untuk meningkatkan jumlah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d-ID"/>
              </w:rPr>
              <w:t>listing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,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d-ID"/>
              </w:rPr>
              <w:t>follow-up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,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val="id-ID"/>
              </w:rPr>
              <w:t>selling ratio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dan promosi dikompilas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ukan evaluasi kinerja non-keuangan tahun sebelumny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berhasilan dan kegagalan usaha pemasaran dievaluasi. 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berhasilan program tahun lalu diberikan dorongan untuk dapat diimplementasikan lebih intensif tahun depan diuraikan. 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egagalan program tahun lalu dipelajari dan dianalisa. 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Gerakan kompetisi dan perilaku konsumen dianalisa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netapkan sasaran-sasaran kerja bulanan, semester dan tahunan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4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Bentuk, tujuan dan sasaran pencapaian untuk setiap periode yang disebaluaskan kepada seluruh tim kerja dijabarkan.</w:t>
            </w:r>
          </w:p>
          <w:p>
            <w:pPr>
              <w:pStyle w:val="Normal"/>
              <w:numPr>
                <w:ilvl w:val="1"/>
                <w:numId w:val="4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rogram award kepada seluruh tim dijelaskan. </w:t>
            </w:r>
          </w:p>
          <w:p>
            <w:pPr>
              <w:pStyle w:val="Normal"/>
              <w:numPr>
                <w:ilvl w:val="1"/>
                <w:numId w:val="47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laksanaan program diawasi, diurai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425"/>
        <w:gridCol w:w="5415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L.682000.029.01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netapkan Tarif Sewa-menyewa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mberikan penjelasan kepada pemilik properti atau unit properti bagaimana menentukan nilai sewa terhadap properti atau unit properti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Kriteria </w:t>
            </w: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Unjuk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Kerja: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atau unit properti diuraikan informasi mengenai besaran nilai sewa properti atau unit properti lain pada daerah sekitarnya.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mendapat informasi mengenai kelebihan dan/ atau kekurangan yang dimiliki properti atau unit propertinya dibandingkan dengan properti atau unit properti lain pada daerah sekitarnya dijelaskan.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Pemilik properti mendapat informasi mengenai biaya sewa yang terbaik dan sepatutnya dikenakan pada properti atau unit properti termasuk di dalamnya biaya lain, seperti biaya perawatan rutin,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id-ID"/>
              </w:rPr>
              <w:t>sinking fund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, dll yang akan menjadi kewajiban penyewa dijelaskan.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mendapat informasi mengenai besaran pembayaran terhadap jasa mengelola properti atau unit properti miliknya dijelaskan.</w:t>
            </w:r>
          </w:p>
          <w:p>
            <w:pPr>
              <w:pStyle w:val="Normal"/>
              <w:numPr>
                <w:ilvl w:val="1"/>
                <w:numId w:val="40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dimintakan persetujuannya untuk menyewakan properti atau unit properti miliknya melalui agen dengan nilai tertentu dengan sebelumnya mempertimbangkan faktor-faktor di atas dijelas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erikan saran model-model pembayaran yang lazim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2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Model-model pembayaran sewa bulanan, tahunan atau periode lainnya aspek positif dan negatifnya dijelaskan.</w:t>
            </w:r>
          </w:p>
          <w:p>
            <w:pPr>
              <w:pStyle w:val="Normal"/>
              <w:numPr>
                <w:ilvl w:val="1"/>
                <w:numId w:val="22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omisi yang harus dibayarkan oleh pemilik properti atas model pembayaran sewa bulanan, tahunan atau periode lainnya dijelas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mberikan supervisi tentang isi kontrak menyangkut hal-hal tarif sewa-menyewa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riteria Unjuk Kerja:</w:t>
            </w:r>
          </w:p>
          <w:p>
            <w:pPr>
              <w:pStyle w:val="Normal"/>
              <w:numPr>
                <w:ilvl w:val="1"/>
                <w:numId w:val="4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entuan tarif sewa dan kenaikannya dijelaskan sebelum dituangkan dalam kontra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4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entuan denda keterlambatan, penghentian sebelum masa sewa berakhir (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id-ID"/>
              </w:rPr>
              <w:t>breaching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) dan deposit sewa dijelaskan sebelum dituangkan dalam kontrak.</w:t>
            </w:r>
          </w:p>
          <w:p>
            <w:pPr>
              <w:pStyle w:val="Normal"/>
              <w:numPr>
                <w:ilvl w:val="1"/>
                <w:numId w:val="44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Ketentuan kewajiban komisi dibayar oleh pihak mana dijelaska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56"/>
        <w:gridCol w:w="300"/>
        <w:gridCol w:w="5996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Unit Kompetensi 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Kode Uni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Calibri" w:ascii="Calibri" w:hAnsi="Calibri"/>
                <w:b/>
                <w:sz w:val="22"/>
                <w:lang w:val="id-ID"/>
              </w:rPr>
              <w:t>L.682000.032.01</w:t>
            </w:r>
          </w:p>
        </w:tc>
      </w:tr>
      <w:tr>
        <w:trPr>
          <w:trHeight w:val="52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id-ID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lang w:val="id-ID"/>
              </w:rPr>
            </w:pPr>
            <w:r>
              <w:rPr>
                <w:rFonts w:eastAsia="Calibri" w:cs="Arial" w:ascii="Calibri" w:hAnsi="Calibri"/>
                <w:lang w:val="id-ID"/>
              </w:rPr>
              <w:t>Judul Uni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lang w:val="id-ID"/>
              </w:rPr>
            </w:pPr>
            <w:r>
              <w:rPr>
                <w:rFonts w:eastAsia="Calibri" w:cs="Arial" w:ascii="Calibri" w:hAnsi="Calibri"/>
                <w:b/>
                <w:lang w:val="id-ID"/>
              </w:rPr>
              <w:t>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lang w:val="id-ID"/>
              </w:rPr>
            </w:pPr>
            <w:r>
              <w:rPr>
                <w:rFonts w:eastAsia="Calibri" w:cs="Arial" w:ascii="Calibri" w:hAnsi="Calibri"/>
                <w:b/>
                <w:sz w:val="22"/>
                <w:lang w:val="id-ID"/>
              </w:rPr>
              <w:t>Membuat Prosedur Operasional Standar (SOP) untuk Teknis Pelaksanaan Pengelolaan, Perawatan, dan Pemeliharaan Properti atau Unit Properti</w:t>
            </w:r>
          </w:p>
        </w:tc>
      </w:tr>
    </w:tbl>
    <w:p>
      <w:pPr>
        <w:pStyle w:val="Normal"/>
        <w:rPr>
          <w:vanish/>
          <w:lang w:val="id-ID"/>
        </w:rPr>
      </w:pPr>
      <w:r>
        <w:rPr>
          <w:vanish/>
          <w:lang w:val="id-ID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6"/>
        <w:gridCol w:w="540"/>
        <w:gridCol w:w="3320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Dapatkah Saya ................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K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b/>
                <w:szCs w:val="22"/>
                <w:lang w:val="id-ID"/>
              </w:rPr>
              <w:t>Bukti yang relevan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Elemen:</w:t>
            </w:r>
            <w:r>
              <w:rPr>
                <w:rFonts w:eastAsia="Yu Mincho" w:cs="Calibri" w:ascii="Calibri" w:hAnsi="Calibri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Yu Mincho" w:cs="Calibri" w:ascii="Calibri" w:hAnsi="Calibri"/>
                <w:b/>
                <w:sz w:val="22"/>
                <w:szCs w:val="22"/>
                <w:lang w:val="id-ID"/>
              </w:rPr>
              <w:t>Membuat dan menentukan Prosedur Operasional Standar teknis pelaksanaan pengelolaan, perawatan, dan pemeliharaan properti atau unit properti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3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mendapat informasi mengenai rencana pengelolaan serta hasil yang diharapkan dari properti atau unit properti miliknya 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ng (akan) disewakan dijabarkan.</w:t>
            </w:r>
          </w:p>
          <w:p>
            <w:pPr>
              <w:pStyle w:val="Normal"/>
              <w:numPr>
                <w:ilvl w:val="1"/>
                <w:numId w:val="3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mendapat informasi mengenai rencana pemeliharaan dan perawatan terhadap properti atau unit properti miliknya secara rutin dan berkala dalam kisaran waktu tertentu dijabarkan.</w:t>
            </w:r>
          </w:p>
          <w:p>
            <w:pPr>
              <w:pStyle w:val="Normal"/>
              <w:numPr>
                <w:ilvl w:val="1"/>
                <w:numId w:val="3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Pemilik properti dimintakan persetujuannya terhadap rencana pengelolaan, pemeliharaan, dan perawatan properti atau unit properti miliknya dijelaska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 xml:space="preserve">Elemen: </w:t>
            </w:r>
            <w:r>
              <w:rPr>
                <w:rFonts w:eastAsia="Calibri" w:cs="Calibri" w:ascii="Calibri" w:hAnsi="Calibri"/>
                <w:b/>
                <w:sz w:val="22"/>
                <w:szCs w:val="20"/>
                <w:lang w:val="id-ID"/>
              </w:rPr>
              <w:t>Melakukan monitoring dan laporan berkala atas pelaksanaan SOP kepada pemilik properti atau unit properti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  <w:lang w:val="id-ID"/>
              </w:rPr>
              <w:t>Kriteria</w:t>
            </w: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 xml:space="preserve"> Unjuk Kerja:</w:t>
            </w:r>
          </w:p>
          <w:p>
            <w:pPr>
              <w:pStyle w:val="Normal"/>
              <w:numPr>
                <w:ilvl w:val="1"/>
                <w:numId w:val="5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Monitoring pelaksanaan untuk menjamin pelaksanaan pekerjaan yang tepat sasaran disusun.</w:t>
            </w:r>
          </w:p>
          <w:p>
            <w:pPr>
              <w:pStyle w:val="Normal"/>
              <w:numPr>
                <w:ilvl w:val="1"/>
                <w:numId w:val="51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  <w:t>Laporan berkala disusu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val="id-ID"/>
              </w:rPr>
              <w:t>☐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id-ID"/>
        </w:rPr>
      </w:pPr>
      <w:r>
        <w:rPr>
          <w:rFonts w:eastAsia="Calibri" w:cs="Calibri" w:ascii="Calibri" w:hAnsi="Calibri"/>
          <w:sz w:val="22"/>
          <w:szCs w:val="22"/>
          <w:lang w:val="id-ID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60"/>
        <w:gridCol w:w="3373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71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eastAsia="Calibri" w:cs="Calibri" w:ascii="Calibri" w:hAnsi="Calibri"/>
                <w:szCs w:val="22"/>
                <w:lang w:val="id-ID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id-ID"/>
              </w:rPr>
              <w:t>Nama Asesi:</w:t>
            </w:r>
          </w:p>
          <w:p>
            <w:pPr>
              <w:pStyle w:val="Normal"/>
              <w:ind w:left="171" w:hanging="171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  <w:p>
            <w:pPr>
              <w:pStyle w:val="Normal"/>
              <w:ind w:left="171" w:hanging="171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  <w:t>Tanggal: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  <w:t>Tanda Tangan Asesi: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  <w:t>Ditinjau oleh Asesor: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trike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  <w:t>Nama Ases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trike/>
                <w:szCs w:val="22"/>
                <w:lang w:val="id-I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  <w:t>Rekomendasi: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  <w:t>Asesmen dapat dilanjutkan/ tidak dapat dilanjutkan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d-ID"/>
              </w:rPr>
            </w:pPr>
            <w:r>
              <w:rPr>
                <w:rFonts w:cs="Calibri" w:ascii="Calibri" w:hAnsi="Calibri"/>
                <w:szCs w:val="22"/>
                <w:lang w:val="id-ID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  <w:t>Tanda Tangan dan Tangg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Cs w:val="22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4"/>
      <w:footerReference w:type="default" r:id="rId5"/>
      <w:type w:val="nextPage"/>
      <w:pgSz w:w="11906" w:h="16838"/>
      <w:pgMar w:left="1412" w:right="1140" w:gutter="0" w:header="454" w:top="561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31"/>
      <w:gridCol w:w="723"/>
    </w:tblGrid>
    <w:tr>
      <w:trPr>
        <w:trHeight w:val="202" w:hRule="atLeast"/>
      </w:trPr>
      <w:tc>
        <w:tcPr>
          <w:tcW w:w="8631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4"/>
            </w:rPr>
            <w:tab/>
            <w:tab/>
            <w:t>FORM A</w:t>
          </w:r>
          <w:r>
            <w:rPr>
              <w:rFonts w:cs="Calibri" w:ascii="Calibri" w:hAnsi="Calibri"/>
              <w:sz w:val="14"/>
              <w:lang w:val="id-ID"/>
            </w:rPr>
            <w:t>PL</w:t>
          </w:r>
          <w:r>
            <w:rPr>
              <w:rFonts w:cs="Calibri" w:ascii="Calibri" w:hAnsi="Calibri"/>
              <w:sz w:val="14"/>
            </w:rPr>
            <w:t>-</w:t>
          </w:r>
          <w:r>
            <w:rPr>
              <w:rFonts w:cs="Calibri" w:ascii="Calibri" w:hAnsi="Calibri"/>
              <w:sz w:val="14"/>
              <w:lang w:val="id-ID"/>
            </w:rPr>
            <w:t>02</w:t>
          </w:r>
        </w:p>
      </w:tc>
      <w:tc>
        <w:tcPr>
          <w:tcW w:w="72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60" w:after="60"/>
            <w:jc w:val="center"/>
            <w:rPr>
              <w:b/>
              <w:b/>
              <w:color w:val="FFFFFF"/>
              <w:sz w:val="18"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7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31"/>
      <w:gridCol w:w="723"/>
    </w:tblGrid>
    <w:tr>
      <w:trPr>
        <w:trHeight w:val="202" w:hRule="atLeast"/>
      </w:trPr>
      <w:tc>
        <w:tcPr>
          <w:tcW w:w="8631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/>
          </w:pPr>
          <w:r>
            <w:rPr>
              <w:rFonts w:cs="Calibri" w:ascii="Calibri" w:hAnsi="Calibri"/>
              <w:sz w:val="14"/>
            </w:rPr>
            <w:tab/>
            <w:tab/>
            <w:t>FORM A</w:t>
          </w:r>
          <w:r>
            <w:rPr>
              <w:rFonts w:cs="Calibri" w:ascii="Calibri" w:hAnsi="Calibri"/>
              <w:sz w:val="14"/>
              <w:lang w:val="id-ID"/>
            </w:rPr>
            <w:t>PL</w:t>
          </w:r>
          <w:r>
            <w:rPr>
              <w:rFonts w:cs="Calibri" w:ascii="Calibri" w:hAnsi="Calibri"/>
              <w:sz w:val="14"/>
            </w:rPr>
            <w:t>-</w:t>
          </w:r>
          <w:r>
            <w:rPr>
              <w:rFonts w:cs="Calibri" w:ascii="Calibri" w:hAnsi="Calibri"/>
              <w:sz w:val="14"/>
              <w:lang w:val="id-ID"/>
            </w:rPr>
            <w:t>02</w:t>
          </w:r>
        </w:p>
      </w:tc>
      <w:tc>
        <w:tcPr>
          <w:tcW w:w="72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60" w:after="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3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080"/>
      <w:gridCol w:w="1984"/>
    </w:tblGrid>
    <w:tr>
      <w:trPr>
        <w:trHeight w:val="1892" w:hRule="atLeast"/>
      </w:trPr>
      <w:tc>
        <w:tcPr>
          <w:tcW w:w="1276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fi-FI"/>
            </w:rPr>
          </w:pPr>
          <w:r>
            <w:rPr>
              <w:rFonts w:cs="Arial" w:ascii="Arial" w:hAnsi="Arial"/>
              <w:lang w:val="fi-FI"/>
            </w:rPr>
          </w:r>
        </w:p>
      </w:tc>
      <w:tc>
        <w:tcPr>
          <w:tcW w:w="8080" w:type="dxa"/>
          <w:tcBorders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244061"/>
              <w:sz w:val="28"/>
              <w:szCs w:val="26"/>
              <w:lang w:val="en-US" w:eastAsia="en-US"/>
            </w:rPr>
          </w:pPr>
          <w:r>
            <w:rPr>
              <w:rFonts w:cs="Arial" w:ascii="Arial" w:hAnsi="Arial"/>
              <w:b/>
              <w:color w:val="244061"/>
              <w:sz w:val="28"/>
              <w:szCs w:val="26"/>
              <w:lang w:val="en-US" w:eastAsia="en-US"/>
            </w:rPr>
            <w:t>LEMBAGA SERTIFIKASI PROFES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244061"/>
              <w:sz w:val="20"/>
              <w:szCs w:val="20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margin">
                  <wp:posOffset>5047615</wp:posOffset>
                </wp:positionH>
                <wp:positionV relativeFrom="paragraph">
                  <wp:posOffset>51435</wp:posOffset>
                </wp:positionV>
                <wp:extent cx="1466850" cy="501015"/>
                <wp:effectExtent l="0" t="0" r="0" b="0"/>
                <wp:wrapNone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244061"/>
              <w:sz w:val="20"/>
              <w:szCs w:val="20"/>
              <w:lang w:val="en-US" w:eastAsia="en-US"/>
            </w:rPr>
            <w:t>BADAN PENGEMBANGAN SUMBER DAYA MANUSIA PROVINSI DKI JAKAR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244061"/>
              <w:sz w:val="20"/>
              <w:szCs w:val="20"/>
              <w:lang w:val="fi-FI"/>
            </w:rPr>
            <w:t xml:space="preserve">Jalan Abdul Muis No. 66 Gedung Teknis Lantai </w:t>
          </w:r>
          <w:r>
            <w:rPr>
              <w:rFonts w:cs="Arial" w:ascii="Arial" w:hAnsi="Arial"/>
              <w:color w:val="244061"/>
              <w:sz w:val="20"/>
              <w:szCs w:val="20"/>
            </w:rPr>
            <w:t>6</w:t>
          </w:r>
        </w:p>
        <w:p>
          <w:pPr>
            <w:pStyle w:val="Normal"/>
            <w:jc w:val="center"/>
            <w:rPr>
              <w:rFonts w:ascii="Arial" w:hAnsi="Arial" w:cs="Arial"/>
              <w:color w:val="244061"/>
              <w:sz w:val="20"/>
              <w:szCs w:val="20"/>
              <w:lang w:val="fi-FI"/>
            </w:rPr>
          </w:pPr>
          <w:r>
            <w:rPr>
              <w:rFonts w:cs="Arial" w:ascii="Arial" w:hAnsi="Arial"/>
              <w:color w:val="244061"/>
              <w:sz w:val="20"/>
              <w:szCs w:val="20"/>
              <w:lang w:val="fi-FI"/>
            </w:rPr>
            <w:t>Telepon : 021 3865580 – 021 3865581</w:t>
          </w:r>
        </w:p>
        <w:p>
          <w:pPr>
            <w:pStyle w:val="Normal"/>
            <w:tabs>
              <w:tab w:val="clear" w:pos="454"/>
              <w:tab w:val="left" w:pos="2361" w:leader="none"/>
              <w:tab w:val="center" w:pos="3932" w:leader="none"/>
            </w:tabs>
            <w:rPr>
              <w:rFonts w:ascii="Arial" w:hAnsi="Arial" w:cs="Arial"/>
              <w:color w:val="244061"/>
              <w:sz w:val="20"/>
              <w:szCs w:val="20"/>
              <w:lang w:val="fi-FI"/>
            </w:rPr>
          </w:pPr>
          <w:r>
            <w:rPr>
              <w:rFonts w:cs="Arial" w:ascii="Arial" w:hAnsi="Arial"/>
              <w:color w:val="244061"/>
              <w:sz w:val="20"/>
              <w:szCs w:val="20"/>
              <w:lang w:val="fi-FI"/>
            </w:rPr>
            <w:tab/>
            <w:tab/>
            <w:t>Fax. 3865662</w:t>
          </w:r>
        </w:p>
        <w:p>
          <w:pPr>
            <w:pStyle w:val="Normal"/>
            <w:jc w:val="center"/>
            <w:rPr>
              <w:rFonts w:ascii="Arial" w:hAnsi="Arial" w:cs="Arial"/>
              <w:color w:val="244061"/>
              <w:lang w:val="fi-FI"/>
            </w:rPr>
          </w:pPr>
          <w:r>
            <w:rPr>
              <w:rFonts w:cs="Arial" w:ascii="Arial" w:hAnsi="Arial"/>
              <w:color w:val="244061"/>
              <w:sz w:val="20"/>
              <w:szCs w:val="20"/>
              <w:lang w:val="fi-FI"/>
            </w:rPr>
            <w:t>J A K A R T A</w:t>
          </w:r>
        </w:p>
        <w:p>
          <w:pPr>
            <w:pStyle w:val="Normal"/>
            <w:jc w:val="right"/>
            <w:rPr>
              <w:rFonts w:ascii="Arial" w:hAnsi="Arial" w:cs="Arial"/>
              <w:color w:val="244061"/>
              <w:sz w:val="20"/>
              <w:szCs w:val="20"/>
              <w:lang w:val="fi-FI"/>
            </w:rPr>
          </w:pPr>
          <w:r>
            <w:rPr>
              <w:rFonts w:cs="Arial" w:ascii="Arial" w:hAnsi="Arial"/>
              <w:color w:val="244061"/>
              <w:sz w:val="20"/>
              <w:szCs w:val="20"/>
              <w:lang w:val="fi-FI"/>
            </w:rPr>
            <w:t>Kode Pos : 10160</w:t>
          </w:r>
        </w:p>
      </w:tc>
      <w:tc>
        <w:tcPr>
          <w:tcW w:w="1984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244061"/>
              <w:sz w:val="28"/>
              <w:szCs w:val="26"/>
              <w:lang w:val="en-US" w:eastAsia="en-US"/>
            </w:rPr>
          </w:pPr>
          <w:r>
            <w:rPr>
              <w:rFonts w:cs="Arial" w:ascii="Arial" w:hAnsi="Arial"/>
              <w:b/>
              <w:color w:val="244061"/>
              <w:sz w:val="28"/>
              <w:szCs w:val="26"/>
              <w:lang w:val="en-US" w:eastAsia="en-US"/>
            </w:rPr>
          </w:r>
        </w:p>
      </w:tc>
    </w:tr>
  </w:tbl>
  <w:p>
    <w:pPr>
      <w:pStyle w:val="Normal"/>
      <w:tabs>
        <w:tab w:val="clear" w:pos="454"/>
        <w:tab w:val="left" w:pos="804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25500</wp:posOffset>
          </wp:positionH>
          <wp:positionV relativeFrom="paragraph">
            <wp:posOffset>-1240790</wp:posOffset>
          </wp:positionV>
          <wp:extent cx="1065530" cy="10801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73" t="18240" r="1890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left" w:pos="8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5"/>
        <w:szCs w:val="1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5"/>
        <w:szCs w:val="15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8" w:hanging="1440"/>
      </w:pPr>
      <w:rPr/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5"/>
      <w:szCs w:val="1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ookman Old Style" w:hAnsi="Bookman Old Style" w:cs="Bookman Old Style"/>
      <w:sz w:val="22"/>
      <w:lang w:val="en-AU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BodyText2Char">
    <w:name w:val="Body Text 2 Char"/>
    <w:qFormat/>
    <w:rPr>
      <w:rFonts w:ascii="Arial" w:hAnsi="Arial" w:cs="Arial"/>
      <w:b/>
      <w:bCs/>
      <w:szCs w:val="24"/>
      <w:lang w:val="en-US"/>
    </w:rPr>
  </w:style>
  <w:style w:type="character" w:styleId="L">
    <w:name w:val="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Heading3Char">
    <w:name w:val="Heading 3 Char"/>
    <w:qFormat/>
    <w:rPr>
      <w:rFonts w:ascii="Arial" w:hAnsi="Arial" w:cs="Arial"/>
      <w:b/>
      <w:bCs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sz w:val="24"/>
      <w:szCs w:val="24"/>
      <w:lang w:val="en-US"/>
    </w:rPr>
  </w:style>
  <w:style w:type="character" w:styleId="Heading6Char">
    <w:name w:val="Heading 6 Char"/>
    <w:qFormat/>
    <w:rPr>
      <w:rFonts w:ascii="Arial" w:hAnsi="Arial" w:cs="Arial"/>
      <w:b/>
      <w:sz w:val="28"/>
      <w:szCs w:val="24"/>
      <w:lang w:val="en-US"/>
    </w:rPr>
  </w:style>
  <w:style w:type="character" w:styleId="BodyTextChar">
    <w:name w:val="Body Text Char"/>
    <w:qFormat/>
    <w:rPr>
      <w:rFonts w:ascii="Arial" w:hAnsi="Arial" w:cs="Arial"/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</w:pPr>
    <w:rPr>
      <w:rFonts w:ascii="Arial" w:hAnsi="Arial" w:cs="Arial"/>
      <w:sz w:val="1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60" w:after="60"/>
      <w:ind w:left="2869" w:hanging="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60" w:after="60"/>
    </w:pPr>
    <w:rPr>
      <w:rFonts w:ascii="Bookman Old Style" w:hAnsi="Bookman Old Style" w:cs="Bookman Old Style"/>
      <w:sz w:val="22"/>
      <w:szCs w:val="20"/>
      <w:lang w:val="en-AU"/>
    </w:rPr>
  </w:style>
  <w:style w:type="paragraph" w:styleId="Sender">
    <w:name w:val="Envelope Return"/>
    <w:basedOn w:val="Normal"/>
    <w:pPr/>
    <w:rPr>
      <w:rFonts w:ascii="Comic Sans MS" w:hAnsi="Comic Sans MS" w:cs="Arial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725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id-ID"/>
    </w:rPr>
  </w:style>
  <w:style w:type="paragraph" w:styleId="Style7">
    <w:name w:val="_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3:18:00Z</dcterms:created>
  <dc:creator>office200</dc:creator>
  <dc:description/>
  <cp:keywords/>
  <dc:language>en-US</dc:language>
  <cp:lastModifiedBy>User</cp:lastModifiedBy>
  <cp:lastPrinted>2022-08-30T13:45:00Z</cp:lastPrinted>
  <dcterms:modified xsi:type="dcterms:W3CDTF">2024-10-02T01:28:00Z</dcterms:modified>
  <cp:revision>17</cp:revision>
  <dc:subject/>
  <dc:title>FORMAT  APLIKASI    RCC</dc:title>
</cp:coreProperties>
</file>